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___Paul Croghan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b/>
          <w:sz w:val="40"/>
          <w:szCs w:val="40"/>
        </w:rPr>
        <w:t>Article:</w:t>
      </w:r>
      <w:r>
        <w:rPr>
          <w:sz w:val="40"/>
          <w:szCs w:val="40"/>
        </w:rPr>
        <w:t xml:space="preserve">   “Principals' Portfolios: A reflective process for displaying professional competencies, personal qualities and job accomplishments.”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40"/>
          <w:szCs w:val="40"/>
        </w:rPr>
      </w:pPr>
      <w:r>
        <w:rPr>
          <w:sz w:val="40"/>
          <w:szCs w:val="40"/>
        </w:rPr>
        <w:t>What were the key points highlighted in the articl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igh stakes testing makes the locus of control for education reform external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hange is an interior process.  People change when they set their minds to chang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valuation systems have been an imposed process.  They need to be self-assessment proces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rtfolio’s Purpose…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elf-Assessment:  non-defensive about short comings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flection:  What are the core values/goals as a leader?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alogue:  Designed to let a principal have professional conversations with a peer about leadership.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vidence:  Actual documents are the basis for self-evaluation.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rowth Plan:  process not a product; professional development grounded in evidence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40"/>
          <w:szCs w:val="40"/>
        </w:rPr>
      </w:pPr>
      <w:r>
        <w:rPr>
          <w:sz w:val="40"/>
          <w:szCs w:val="40"/>
        </w:rPr>
        <w:t>Think about your experience with portfolios in teacher and/or administrative evaluation?  What are the issues that can arise and how have you addressed them in the pas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he format was created for the person using the portfolio not the reviewer.  The evidence was not current so it leads to the fact that the portfolio was not a process but a product.  I reminded the staff to take time to update their portfolios.  I have found the 3 ring binder with plastic sleeves the easiest to keep current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en the portfolio becomes the evaluation but does not reflect the qualities and accomplishments of the person.  The person needs to be assured that it is a process.  I did not have a rubric for the assessment of the portfolio this is something that I need to chang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List the benefits of administrative portfolios. 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incipals will become more focused on outcomes than complianc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rtfolios are only a part of the evaluation process.  The primary value being professional development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Closes the gap between self-knowledge and action by the self.”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970" w:footer="72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640"/>
        <w:tab w:val="center" w:pos="4320" w:leader="none"/>
        <w:tab w:val="right" w:pos="9900" w:leader="none"/>
      </w:tabs>
      <w:rPr>
        <w:sz w:val="20"/>
        <w:szCs w:val="20"/>
      </w:rPr>
    </w:pPr>
    <w:r>
      <w:rPr>
        <w:sz w:val="20"/>
        <w:szCs w:val="20"/>
      </w:rPr>
      <w:t>Module 6:  Tool 6.8                                                                     ©2007</w:t>
      <w:tab/>
      <w:t xml:space="preserve">               Module 6 Handout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7</w:t>
    </w:r>
    <w:r>
      <w:rPr>
        <w:sz w:val="20"/>
        <w:szCs w:val="20"/>
      </w:rPr>
      <w:fldChar w:fldCharType="end"/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  <w:t>Article Reflec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EAPT II: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eastAsia="Lucida Sans Unicode"/>
      <w:sz w:val="24"/>
      <w:szCs w:val="24"/>
    </w:rPr>
  </w:style>
  <w:style w:type="character" w:styleId="FooterChar">
    <w:name w:val="Footer Char"/>
    <w:basedOn w:val="DefaultParagraphFont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26:00Z</dcterms:created>
  <dc:creator>Howell &amp; Lensing</dc:creator>
  <dc:description/>
  <dc:language>en-US</dc:language>
  <cp:lastModifiedBy>User</cp:lastModifiedBy>
  <cp:lastPrinted>2007-06-06T12:22:00Z</cp:lastPrinted>
  <dcterms:modified xsi:type="dcterms:W3CDTF">2010-03-10T11:26:00Z</dcterms:modified>
  <cp:revision>2</cp:revision>
  <dc:subject/>
  <dc:title/>
</cp:coreProperties>
</file>